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TECHNICKÁ ZPRÁVA</w:t>
      </w:r>
    </w:p>
    <w:p>
      <w:pPr>
        <w:pStyle w:val="Heading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lang w:eastAsia="ar-SA"/>
        </w:rPr>
        <w:t>Aktualizace plánu společných zařízení v k.ú. Brzkov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first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Aktualizace plánu společných zařízení je zpracována v rámci komplexní pozemkové úpravy (KPÚ) v katastrálním území Brzkov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/>
        <w:tab/>
        <w:t xml:space="preserve">Při vypracování plánu společných zařízení (plánu), bylo navrženo řešení cestní sítě, protierozních opatření a systém ekologické stability krajiny na území řešeném komplexní pozemkovou úpravou. Vyhotovený plán byl odsouhlasen zastupitelstvem Obce Brzkov, předložen k vyjádření dotčeným organizacím a následně předán na </w:t>
      </w:r>
      <w:r>
        <w:rPr>
          <w:bCs/>
        </w:rPr>
        <w:t xml:space="preserve">Ministerstvo zemědělství – Pozemkový úřad Jihlava (PÚ Jihlava).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i zpracování návrhu nového uspořádání pozemků (návrh) byl plán společných zařízení výchozím podkladem. V některých případech došlo k upřesnění umístění polních cest z důvodů zpřístupnění všech nově navržených pozemků a zároveň do cestní sítě byly přidány cesty doplňkové. V některých případech došlo také k upřesnění hranic prvků ekologické stability. Po vyhotovení digitální katastrální mapy byly téměř všechny prvky plánu společných zařízení definovány na jednotlivé parcely katastru nemovitostí.  </w:t>
      </w:r>
    </w:p>
    <w:p>
      <w:pPr>
        <w:pStyle w:val="Normal"/>
        <w:spacing w:lineRule="auto" w:line="360"/>
        <w:ind w:firstLine="708"/>
        <w:jc w:val="both"/>
        <w:rPr>
          <w:lang w:eastAsia="ar-SA"/>
        </w:rPr>
      </w:pPr>
      <w:r>
        <w:rPr>
          <w:lang w:eastAsia="ar-SA"/>
        </w:rPr>
        <w:t>Celý elaborát je rozdělen do dvou celků. Jedná se o grafickou část, která obsahuje  přehlednou mapu aktualizace plánu společných zařízení Brzkov (mapa) a o přílohovou část, kde jsou uvedeny jednotlivé tabulky s prvky aktualizace plánu společných zařízení se svojí charakteristikou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Cestní síť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V mapě jsou stávající komunikace (silnice) označeny třídou a číslem a zvýrazněny červenou barvou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esty hlavní jsou označeny písmeny CHS - cesty hlavní stávající a CHN – cesty hlavní navržené a zvýrazněny hnědou barvou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Cesty vedlejší jsou označeny písmeny CVS – cesta vedlejší stávající a CVN – cesta vedlejší navržená a zvýrazněny hnědou barvou. Cesty vedlejší CVN 19 až CVS 26 byly nově zařazeny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esty doplňkové jsou označeny písmeny CDS – cesta doplňková stávající a CDN – cesta doplňková navržená a zvýrazněny hnědou barvou. Cesty doplňkové CDN 9  až  CDN 25 jsou nově zařazeny (nebyly navrženy v plánu společných zařízení) a zpřístupňují soukromé pozemky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V tabulkové části jsou jednotlivé kategorie cest rozděleny do samostatných tabulek     a doplněny následujícími údaji: označení cesty, parcelní číslo, šířka parcely, šířka vozovky (pouze u cest hlavních určených ke zpevnění), šířka zpevněné krajnice včetně svahu tělesa cesty (pouze u cest hlavních určených ke zpevnění), délka a plocha cesty, povrch cesty, charakter, počet výhyben a propustků na dané parcele a poznámka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 polních cest navržených na zpevnění s povrchem „asfalt“ je příčný profil dán konstrukcí vozovky (uvedeno ve vzorových příčných řezech v etapě Plán společných zařízení) nebo následující konstrukcí:  </w:t>
      </w:r>
    </w:p>
    <w:p>
      <w:pPr>
        <w:pStyle w:val="Normal"/>
        <w:spacing w:lineRule="auto" w:line="360"/>
        <w:jc w:val="both"/>
        <w:rPr/>
      </w:pPr>
      <w:r>
        <w:rPr/>
        <w:t>- beton asfaltový hrubozrnný ABH II</w:t>
        <w:tab/>
        <w:tab/>
        <w:t xml:space="preserve">      4 cm</w:t>
      </w:r>
    </w:p>
    <w:p>
      <w:pPr>
        <w:pStyle w:val="Normal"/>
        <w:spacing w:lineRule="auto" w:line="360"/>
        <w:jc w:val="both"/>
        <w:rPr/>
      </w:pPr>
      <w:r>
        <w:rPr/>
        <w:t>- beton asfaltový hrubozrnný ABH II</w:t>
        <w:tab/>
        <w:tab/>
        <w:t xml:space="preserve">      5 cm</w:t>
      </w:r>
    </w:p>
    <w:p>
      <w:pPr>
        <w:pStyle w:val="Normal"/>
        <w:spacing w:lineRule="auto" w:line="360"/>
        <w:jc w:val="both"/>
        <w:rPr/>
      </w:pPr>
      <w:r>
        <w:rPr/>
        <w:t>- kamenivo obalované asfaltem OKH</w:t>
        <w:tab/>
        <w:tab/>
        <w:t xml:space="preserve">      5 cm</w:t>
      </w:r>
    </w:p>
    <w:p>
      <w:pPr>
        <w:pStyle w:val="Normal"/>
        <w:spacing w:lineRule="auto" w:line="360"/>
        <w:jc w:val="both"/>
        <w:rPr/>
      </w:pPr>
      <w:r>
        <w:rPr/>
        <w:t>- kamenivo drcené s výpl. kamen., fr. 32-63</w:t>
        <w:tab/>
        <w:tab/>
        <w:t xml:space="preserve">tl. 15 cm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štěrkodrť fr. 0-63</w:t>
        <w:tab/>
        <w:tab/>
        <w:tab/>
        <w:tab/>
        <w:tab/>
        <w:t>tl. 20 cm</w:t>
      </w:r>
    </w:p>
    <w:p>
      <w:pPr>
        <w:pStyle w:val="Normal"/>
        <w:spacing w:lineRule="auto" w:line="360"/>
        <w:jc w:val="both"/>
        <w:rPr/>
      </w:pPr>
      <w:r>
        <w:rPr/>
        <w:t xml:space="preserve">celkem </w:t>
        <w:tab/>
        <w:tab/>
        <w:tab/>
        <w:tab/>
        <w:tab/>
        <w:tab/>
        <w:t>tl. 49 c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Skladba povrchu polních cest bude upřesněna realizačním projekte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zemní systém ekologické stability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3"/>
        <w:spacing w:lineRule="auto" w:line="360"/>
        <w:ind w:left="0" w:firstLine="360"/>
        <w:rPr>
          <w:sz w:val="24"/>
        </w:rPr>
      </w:pPr>
      <w:r>
        <w:rPr>
          <w:sz w:val="24"/>
        </w:rPr>
        <w:tab/>
        <w:t xml:space="preserve">Územní systém ekologické stability je tvořen biocentry, biokoridory a interakčními prvky. </w:t>
      </w:r>
    </w:p>
    <w:p>
      <w:pPr>
        <w:pStyle w:val="Zkladntextodsazen3"/>
        <w:spacing w:lineRule="auto" w:line="360"/>
        <w:ind w:left="0" w:firstLine="360"/>
        <w:rPr>
          <w:sz w:val="24"/>
        </w:rPr>
      </w:pPr>
      <w:r>
        <w:rPr>
          <w:sz w:val="24"/>
        </w:rPr>
        <w:tab/>
        <w:t xml:space="preserve">V mapě jsou lokální biokoridory jsou označeny písmeny LBCS – lokální biocentrum stávající a LBKS – lokální biokoridor stávající a zvýrazněny světle zelenou barvou. </w:t>
      </w:r>
    </w:p>
    <w:p>
      <w:pPr>
        <w:pStyle w:val="Zkladntextodsazen3"/>
        <w:spacing w:lineRule="auto" w:line="360"/>
        <w:ind w:left="0" w:firstLine="720"/>
        <w:rPr>
          <w:sz w:val="24"/>
        </w:rPr>
      </w:pPr>
      <w:r>
        <w:rPr>
          <w:sz w:val="24"/>
        </w:rPr>
        <w:t xml:space="preserve">Interakční prvky jsou označeny písmeny IPS – interakční prvek stávající a zvýrazněny tmavě zelenou barvou. </w:t>
      </w:r>
    </w:p>
    <w:p>
      <w:pPr>
        <w:pStyle w:val="Zkladntextodsazen3"/>
        <w:spacing w:lineRule="auto" w:line="360"/>
        <w:ind w:left="0" w:firstLine="360"/>
        <w:rPr>
          <w:sz w:val="24"/>
        </w:rPr>
      </w:pPr>
      <w:r>
        <w:rPr>
          <w:sz w:val="24"/>
        </w:rPr>
        <w:tab/>
        <w:t>V tabulkové části jsou jednotlivé prvky rozděleny do samostatných tabulek a doplněny následujícími údaji: označení prvku, parcelní číslo, funkce, poloha, charakter prvku, výměra, cílový stav a navrhovaná opatření. V charakteristice daného prvku je uveden vždy stručný popis, podrobnější údaje je nutné čerpat přímo z plánu ÚSES.</w:t>
      </w:r>
    </w:p>
    <w:p>
      <w:pPr>
        <w:pStyle w:val="Zkladntextodsazen3"/>
        <w:spacing w:lineRule="auto" w:line="360"/>
        <w:ind w:left="0" w:firstLine="360"/>
        <w:rPr/>
      </w:pPr>
      <w:r>
        <w:rPr/>
        <w:tab/>
      </w:r>
    </w:p>
    <w:p>
      <w:pPr>
        <w:pStyle w:val="Zkladntextodsazen3"/>
        <w:tabs>
          <w:tab w:val="clear" w:pos="708"/>
          <w:tab w:val="left" w:pos="720" w:leader="none"/>
        </w:tabs>
        <w:spacing w:lineRule="auto" w:line="360"/>
        <w:ind w:left="0" w:firstLine="720"/>
        <w:rPr>
          <w:sz w:val="24"/>
          <w:lang w:eastAsia="ar-SA"/>
        </w:rPr>
      </w:pPr>
      <w:r>
        <w:rPr>
          <w:sz w:val="24"/>
          <w:lang w:eastAsia="ar-SA"/>
        </w:rPr>
        <w:t>Aktualizace plánu společných zařízení je zpracována pro katastrální území Brzkov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ab/>
      </w:r>
      <w:r>
        <w:rPr>
          <w:lang w:eastAsia="ar-SA"/>
        </w:rPr>
        <w:t>Plán Aktualizace plánu společných zařízení byl předložen dne 28.4.2008 k projednání členům sboru zástupců vlastníků pozemků na obecním úřadu v Brzkově. Výsledkem bylo projednání a odsouhlasení aktualizace cestní sítě a byly stanoveny  následující priority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>cesta hlavní navržená – CHN4 a cesta hlavní navržená – CHN5</w:t>
      </w:r>
    </w:p>
    <w:p>
      <w:pPr>
        <w:pStyle w:val="Normal"/>
        <w:spacing w:lineRule="auto" w:line="360"/>
        <w:ind w:firstLine="360"/>
        <w:jc w:val="both"/>
        <w:rPr>
          <w:lang w:eastAsia="ar-SA"/>
        </w:rPr>
      </w:pPr>
      <w:r>
        <w:rPr>
          <w:lang w:eastAsia="ar-SA"/>
        </w:rPr>
        <w:t xml:space="preserve">- </w:t>
        <w:tab/>
        <w:t>cesta hlavní navržená – CHN9 a cesta hlavní navržená – CHN6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V Třebíči  25.11. 2010                                           Vypracovala: Ing. Lucie Svobodová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Projekta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okladová čá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/>
  </w:style>
  <w:style w:type="paragraph" w:styleId="Zkladntextodsazen2">
    <w:name w:val="Základní text odsazený 2"/>
    <w:basedOn w:val="Normal"/>
    <w:qFormat/>
    <w:pPr>
      <w:ind w:left="360" w:firstLine="360"/>
      <w:jc w:val="both"/>
    </w:pPr>
    <w:rPr/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8:00Z</dcterms:created>
  <dc:creator>Andrea</dc:creator>
  <dc:description/>
  <dc:language>en-US</dc:language>
  <cp:lastModifiedBy>WXP PRO-SP2</cp:lastModifiedBy>
  <cp:lastPrinted>2009-10-24T12:41:00Z</cp:lastPrinted>
  <dcterms:modified xsi:type="dcterms:W3CDTF">2010-12-16T08:28:00Z</dcterms:modified>
  <cp:revision>2</cp:revision>
  <dc:subject/>
  <dc:title>TECHNICKÁ ZPRÁVA</dc:title>
</cp:coreProperties>
</file>